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PEKT LEKCJI JĘZYKA POLSKIEGO DLA KLASY  III GIMNAZJU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TEMAT: </w:t>
      </w:r>
      <w:r>
        <w:rPr>
          <w:i/>
          <w:sz w:val="24"/>
        </w:rPr>
        <w:t xml:space="preserve"> BOGATE SŁOWNICTWO UŁATWIA ŻYC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 lekcji:</w:t>
      </w:r>
    </w:p>
    <w:p>
      <w:pPr>
        <w:pStyle w:val="Normal"/>
        <w:rPr>
          <w:sz w:val="24"/>
        </w:rPr>
      </w:pPr>
      <w:r>
        <w:rPr>
          <w:sz w:val="24"/>
        </w:rPr>
        <w:t>Po zakończeniu lekcji uczeń powini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umieć znaczenie słów: synonim, antonim, homonim, eufemizm, peryfraza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poznaje w/w rodzaje wyrazów w tekście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mie zastosować w praktyce poznane wiadomości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umie potrzebę wzbogacania słownictwa w codziennym życiu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ody:  pogadanka, ćwiczenia praktyczne, podając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y:  zbiorowa, indywidualna, zespołow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Środki dydaktyczne: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arty pracy dla każdego uczni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łowa piosenki A. Osieckiej „Ucz się polskiego”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łyta z nagraniem piosenki Osieckiej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łowniki: „Wyrazów bliskoznacznych”, „Słownik języka polskiego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rzebieg lekcj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wstępna:</w:t>
      </w:r>
    </w:p>
    <w:p>
      <w:pPr>
        <w:pStyle w:val="TextBody"/>
        <w:numPr>
          <w:ilvl w:val="0"/>
          <w:numId w:val="5"/>
        </w:numPr>
        <w:rPr/>
      </w:pPr>
      <w:r>
        <w:rPr/>
        <w:t>zapoznanie z tematem lekcji, poinformowanie o tym, że na lekcji będziemy zajmować się słownictwem, bawić się słowami i poznamy nazwy niektórych grup wyraz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aza właściwa:</w:t>
      </w:r>
    </w:p>
    <w:p>
      <w:pPr>
        <w:pStyle w:val="Normal"/>
        <w:rPr>
          <w:sz w:val="24"/>
        </w:rPr>
      </w:pPr>
      <w:r>
        <w:rPr>
          <w:sz w:val="24"/>
        </w:rPr>
        <w:t>Uczniowie wykonują wraz z nauczycielem ćwiczenia i zapisują je do zeszytu (ilość przykładów uzależniona od poziomu klasy i zrozumienia problemu; pod każdym ćwiczeniem uczniowie zapisują na kolorowo nazwę grupy wyrazowej;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raź to podobnie, ale inaczej brzmiącym wyraz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zystojny chłopiec- urodziw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ład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cudowny          SĄ TO SYNONIMY (WYRAZY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BLISKOZNACZN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rzydki obraz- wstręt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zkaradny</w:t>
      </w:r>
    </w:p>
    <w:p>
      <w:pPr>
        <w:pStyle w:val="Heading1"/>
        <w:ind w:left="360" w:hanging="0"/>
        <w:rPr>
          <w:u w:val="single"/>
        </w:rPr>
      </w:pPr>
      <w:r>
        <w:rPr/>
        <w:t xml:space="preserve">                         </w:t>
      </w:r>
      <w:r>
        <w:rPr/>
        <w:t>Potwor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hydny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>Szpetn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Obmierzł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Obrzydliw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pisz wyrazy o znaczeniu przeciwny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bry – zły           wesoły – smutny</w:t>
      </w:r>
    </w:p>
    <w:p>
      <w:pPr>
        <w:pStyle w:val="Normal"/>
        <w:rPr>
          <w:sz w:val="24"/>
        </w:rPr>
      </w:pPr>
      <w:r>
        <w:rPr>
          <w:sz w:val="24"/>
        </w:rPr>
        <w:t>Czarny – biały        ładny – nieładny</w:t>
      </w:r>
    </w:p>
    <w:p>
      <w:pPr>
        <w:pStyle w:val="Heading2"/>
        <w:rPr/>
      </w:pPr>
      <w:r>
        <w:rPr/>
        <w:t>Łagodny – ostry      talent – antytalent</w:t>
      </w:r>
    </w:p>
    <w:p>
      <w:pPr>
        <w:pStyle w:val="Normal"/>
        <w:rPr/>
      </w:pPr>
      <w:r>
        <w:rPr>
          <w:sz w:val="24"/>
        </w:rPr>
        <w:t xml:space="preserve">Sympatyczny – antypatyczny                SĄ TO  </w:t>
      </w:r>
      <w:r>
        <w:rPr>
          <w:sz w:val="24"/>
          <w:u w:val="single"/>
        </w:rPr>
        <w:t>ANTONIM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3.Podaj różne znaczenia słowa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ek:                                          kopia:                   myszka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ubraniu ( suwak )               - odbitka                - gryzoń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w drzwiach                             - powielenie          - wyp. komputer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udynek                                  - dawna broń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nat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woc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ekwipunek żołnierza              SĄ TO  </w:t>
      </w:r>
      <w:r>
        <w:rPr>
          <w:sz w:val="24"/>
          <w:u w:val="single"/>
        </w:rPr>
        <w:t>HOMONIMY</w:t>
      </w:r>
      <w:r>
        <w:rPr>
          <w:sz w:val="24"/>
        </w:rPr>
        <w:t xml:space="preserve"> ( homo-taki sam, znaczenie inn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Wymyśl grzeczniejszy, delikatniejszy odpowiedni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eń</w:t>
      </w:r>
      <w:r>
        <w:rPr>
          <w:sz w:val="24"/>
        </w:rPr>
        <w:t>: ten, co nie lubi pracować, urodzony w niedziel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klep dla grubych</w:t>
      </w:r>
      <w:r>
        <w:rPr>
          <w:sz w:val="24"/>
        </w:rPr>
        <w:t>: dla puszystych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Łamaga: </w:t>
      </w:r>
      <w:r>
        <w:rPr>
          <w:sz w:val="24"/>
        </w:rPr>
        <w:t>niezbyt zręcz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iepełnosprawny:</w:t>
      </w:r>
      <w:r>
        <w:rPr>
          <w:sz w:val="24"/>
        </w:rPr>
        <w:t xml:space="preserve"> sprawny inaczej           SĄ TO </w:t>
      </w:r>
      <w:r>
        <w:rPr>
          <w:sz w:val="24"/>
          <w:u w:val="single"/>
        </w:rPr>
        <w:t xml:space="preserve"> EUFEMIZ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yraź to podob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 Kochanowski-  poeta renesansowy, mistrz z Czarnolasu, twórca trenów, zbolały ojciec, renesansowy ziemianin, piewca myśli humanistycznej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ewizor-  szklany ekran, pożeracz czasu, okno na świat, domowe kin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Ą TO </w:t>
      </w:r>
      <w:r>
        <w:rPr>
          <w:sz w:val="24"/>
          <w:u w:val="single"/>
        </w:rPr>
        <w:t>PERYFRAZY ( OMÓWIENI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rozdanie uczniom kart pracy i odczytanie z nich definicji poznanych wyrazów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wklejenie ich do zeszytów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wysłuchanie i wspólne zaśpiewanie piosenki A. Osieckiej „Ucz się polskiego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ćwiczenia ustne w rozpoznawaniu synonimów, homonimów,....i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rzeć- przenieść się na łono Abrahama  (eufemizm)</w:t>
      </w:r>
    </w:p>
    <w:p>
      <w:pPr>
        <w:pStyle w:val="Normal"/>
        <w:rPr>
          <w:sz w:val="24"/>
        </w:rPr>
      </w:pPr>
      <w:r>
        <w:rPr>
          <w:sz w:val="24"/>
        </w:rPr>
        <w:t>lekki- ciężki (antonim )</w:t>
      </w:r>
    </w:p>
    <w:p>
      <w:pPr>
        <w:pStyle w:val="Normal"/>
        <w:rPr>
          <w:sz w:val="24"/>
        </w:rPr>
      </w:pPr>
      <w:r>
        <w:rPr>
          <w:sz w:val="24"/>
        </w:rPr>
        <w:t>migrena- częste, silne bóle głowy (peryfraza )</w:t>
      </w:r>
    </w:p>
    <w:p>
      <w:pPr>
        <w:pStyle w:val="Normal"/>
        <w:rPr>
          <w:sz w:val="24"/>
        </w:rPr>
      </w:pPr>
      <w:r>
        <w:rPr>
          <w:sz w:val="24"/>
        </w:rPr>
        <w:t>interesujący- ciekawy (synonim )</w:t>
      </w:r>
    </w:p>
    <w:p>
      <w:pPr>
        <w:pStyle w:val="Normal"/>
        <w:rPr>
          <w:sz w:val="24"/>
        </w:rPr>
      </w:pPr>
      <w:r>
        <w:rPr>
          <w:sz w:val="24"/>
        </w:rPr>
        <w:t>myszka     (homonim )</w:t>
      </w:r>
    </w:p>
    <w:p>
      <w:pPr>
        <w:pStyle w:val="Normal"/>
        <w:rPr>
          <w:sz w:val="24"/>
        </w:rPr>
      </w:pPr>
      <w:r>
        <w:rPr>
          <w:sz w:val="24"/>
        </w:rPr>
        <w:t>piła       (homonim )</w:t>
      </w:r>
    </w:p>
    <w:p>
      <w:pPr>
        <w:pStyle w:val="Normal"/>
        <w:rPr>
          <w:sz w:val="24"/>
        </w:rPr>
      </w:pPr>
      <w:r>
        <w:rPr>
          <w:sz w:val="24"/>
        </w:rPr>
        <w:t>facet- pan (synonim )</w:t>
      </w:r>
    </w:p>
    <w:p>
      <w:pPr>
        <w:pStyle w:val="Normal"/>
        <w:rPr>
          <w:sz w:val="24"/>
        </w:rPr>
      </w:pPr>
      <w:r>
        <w:rPr>
          <w:sz w:val="24"/>
        </w:rPr>
        <w:t>kłamać – mijać się z prawdą ( eufemizm )</w:t>
      </w:r>
    </w:p>
    <w:p>
      <w:pPr>
        <w:pStyle w:val="Normal"/>
        <w:rPr>
          <w:sz w:val="24"/>
        </w:rPr>
      </w:pPr>
      <w:r>
        <w:rPr>
          <w:sz w:val="24"/>
        </w:rPr>
        <w:t>gładki- szorstki ( antonim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uczniowie samodzielnie lub parami rozwiązują test w karcie pracy (karta i odpowiedzi poniżej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za końcowa:</w:t>
      </w:r>
    </w:p>
    <w:p>
      <w:pPr>
        <w:pStyle w:val="Normal"/>
        <w:rPr>
          <w:sz w:val="24"/>
        </w:rPr>
      </w:pPr>
      <w:r>
        <w:rPr>
          <w:sz w:val="24"/>
        </w:rPr>
        <w:t>- sprawdzenie i poprawienie (jeśli będzie trzeba )</w:t>
      </w:r>
    </w:p>
    <w:p>
      <w:pPr>
        <w:pStyle w:val="Normal"/>
        <w:rPr>
          <w:sz w:val="24"/>
        </w:rPr>
      </w:pPr>
      <w:r>
        <w:rPr>
          <w:sz w:val="24"/>
        </w:rPr>
        <w:t xml:space="preserve">- uczniowie zastanawiają się, gdzie i kiedy przydadzą im się wiadomości zdobyte na lekcji (wnioski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można uczniom zasygnalizować o tym, że istnieją jeszcz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chaizmy</w:t>
      </w:r>
    </w:p>
    <w:p>
      <w:pPr>
        <w:pStyle w:val="Normal"/>
        <w:rPr/>
      </w:pPr>
      <w:r>
        <w:rPr>
          <w:b/>
          <w:sz w:val="24"/>
        </w:rPr>
        <w:t xml:space="preserve">homofony </w:t>
      </w:r>
      <w:r>
        <w:rPr>
          <w:sz w:val="24"/>
        </w:rPr>
        <w:t xml:space="preserve">( o jednakowym brzmieniu, ale różniące się pisownią i treścią, np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MORZE- MOŻE            BUK- BÓG- BUG</w:t>
      </w:r>
    </w:p>
    <w:p>
      <w:pPr>
        <w:pStyle w:val="Normal"/>
        <w:rPr/>
      </w:pPr>
      <w:r>
        <w:rPr>
          <w:b/>
          <w:sz w:val="24"/>
        </w:rPr>
        <w:t xml:space="preserve">Neologizmy </w:t>
      </w:r>
      <w:r>
        <w:rPr>
          <w:sz w:val="24"/>
        </w:rPr>
        <w:t>( wyrazy nowe, powstałe do nazwania rzeczy nowych )</w:t>
      </w:r>
    </w:p>
    <w:p>
      <w:pPr>
        <w:pStyle w:val="Normal"/>
        <w:rPr/>
      </w:pPr>
      <w:r>
        <w:rPr>
          <w:b/>
          <w:sz w:val="24"/>
        </w:rPr>
        <w:t xml:space="preserve">Deminutiwum </w:t>
      </w:r>
      <w:r>
        <w:rPr>
          <w:sz w:val="24"/>
        </w:rPr>
        <w:t>- zdrobnienie</w:t>
      </w:r>
    </w:p>
    <w:p>
      <w:pPr>
        <w:pStyle w:val="Normal"/>
        <w:rPr/>
      </w:pPr>
      <w:r>
        <w:rPr>
          <w:b/>
          <w:sz w:val="24"/>
        </w:rPr>
        <w:t xml:space="preserve">Augmentatyw </w:t>
      </w:r>
      <w:r>
        <w:rPr>
          <w:sz w:val="24"/>
        </w:rPr>
        <w:t>– zgrub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Zadano: </w:t>
      </w:r>
      <w:r>
        <w:rPr>
          <w:sz w:val="24"/>
        </w:rPr>
        <w:t>ćw. 23 / 84      24 / 84    ( podręcznik „Czytam świat. Człowiek i język” kl. III,  Wydawnictwo Pedagogiczne ZNP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pracowała:  Beata Glink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. do testu:1a, 2b, 3a-pokój, 3b-bogacz, 3c-lato, 3d-głupota, 4b, 5a-malutki, 5b-wielki,potężny, 5c-radość, 5d-przygnębienie, 6a-współczesność, 6b-politeizm, 6c-demokracja, 6d-wyż, 7a-zakażenie, 7b-wtrącenie, 7c-współpraca z okupantem, 7d-znawca, 7e-przystosowująca się, 7f-żywiołowy, samorzutny, 8-domowe (ognisko), plastyczne, muzyczne (rodz. zajęć), źródło ciepła, 9b, 10b, 11d, 12b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KARTY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tonimy-</w:t>
      </w:r>
      <w:r>
        <w:rPr/>
        <w:t>wyrazy przeciwstawne znaczenio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onimy-</w:t>
      </w:r>
      <w:r>
        <w:rPr/>
        <w:t>wyrazy bliskoznaczne, mają bardzo podobne znaczenie, choć brzmią i wyglądają ina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onimy-</w:t>
      </w:r>
      <w:r>
        <w:rPr/>
        <w:t>coś odwrotnego niż synonimy. Brzmią tak samo. Znaczą co in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yfraza (omówienie )-</w:t>
      </w:r>
      <w:r>
        <w:rPr/>
        <w:t xml:space="preserve"> używa się jej po to, żeby się nie powtarza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ufemizmy-</w:t>
      </w:r>
      <w:r>
        <w:rPr/>
        <w:t xml:space="preserve"> zastępcy brzydkich słów. To grzeczniejszy, delikatniejszy odpowiednik wyrazów, których treść mogłaby się wydać zbyt dosadna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Znajdź synonim słowa „morał”.</w:t>
      </w:r>
    </w:p>
    <w:p>
      <w:pPr>
        <w:pStyle w:val="Normal"/>
        <w:ind w:left="360" w:hanging="0"/>
        <w:rPr/>
      </w:pPr>
      <w:r>
        <w:rPr/>
        <w:t>a. pouczenie</w:t>
        <w:tab/>
        <w:tab/>
        <w:t>b. banał</w:t>
        <w:tab/>
        <w:tab/>
        <w:t>c. przestroga</w:t>
        <w:tab/>
        <w:tab/>
        <w:t xml:space="preserve">d. fina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tóre z podanych słów są homonimami?</w:t>
      </w:r>
    </w:p>
    <w:p>
      <w:pPr>
        <w:pStyle w:val="Normal"/>
        <w:ind w:left="360" w:hanging="0"/>
        <w:rPr/>
      </w:pPr>
      <w:r>
        <w:rPr/>
        <w:t>a. wiatr i wiatrak</w:t>
        <w:tab/>
        <w:t>b. róg ulicy i róg byka</w:t>
        <w:tab/>
        <w:tab/>
        <w:t>c. lekki-ciężki</w:t>
        <w:tab/>
        <w:tab/>
        <w:t>d. śmiały-odważ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twórz antonimy do słów:</w:t>
      </w:r>
    </w:p>
    <w:p>
      <w:pPr>
        <w:pStyle w:val="Normal"/>
        <w:numPr>
          <w:ilvl w:val="0"/>
          <w:numId w:val="8"/>
        </w:numPr>
        <w:rPr/>
      </w:pPr>
      <w:r>
        <w:rPr/>
        <w:t>wojna .....................b. biedak .............c. zima ...............................d. mądrość 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zy para wyrazów: </w:t>
      </w:r>
      <w:r>
        <w:rPr>
          <w:u w:val="single"/>
        </w:rPr>
        <w:t>krasnal wielkolud</w:t>
      </w:r>
      <w:r>
        <w:rPr/>
        <w:t>, to:</w:t>
      </w:r>
    </w:p>
    <w:p>
      <w:pPr>
        <w:pStyle w:val="Normal"/>
        <w:ind w:left="360" w:hanging="0"/>
        <w:rPr/>
      </w:pPr>
      <w:r>
        <w:rPr/>
        <w:t>a. synonimy</w:t>
        <w:tab/>
        <w:tab/>
        <w:t>b. antonimy</w:t>
        <w:tab/>
        <w:tab/>
        <w:t>c. homonimy</w:t>
        <w:tab/>
        <w:tab/>
        <w:t xml:space="preserve">d. żadne z wyżej wymienionych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twórz:</w:t>
      </w:r>
    </w:p>
    <w:p>
      <w:pPr>
        <w:pStyle w:val="Normal"/>
        <w:ind w:left="360" w:hanging="0"/>
        <w:rPr/>
      </w:pPr>
      <w:r>
        <w:rPr/>
        <w:t xml:space="preserve">a. antonim do słowa olbrzymi ...................................... </w:t>
        <w:tab/>
        <w:t>b. synonim do słowa olbrzymi ................................</w:t>
      </w:r>
    </w:p>
    <w:p>
      <w:pPr>
        <w:pStyle w:val="Normal"/>
        <w:ind w:left="360" w:hanging="0"/>
        <w:rPr/>
      </w:pPr>
      <w:r>
        <w:rPr/>
        <w:t>c. antonim do słowa smutek .........................................</w:t>
        <w:tab/>
        <w:t>d. synonim do słowa smutek 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pisz wyrazy o znaczeniu przeciwnym:</w:t>
      </w:r>
    </w:p>
    <w:p>
      <w:pPr>
        <w:pStyle w:val="Normal"/>
        <w:numPr>
          <w:ilvl w:val="0"/>
          <w:numId w:val="7"/>
        </w:numPr>
        <w:rPr/>
      </w:pPr>
      <w:r>
        <w:rPr/>
        <w:t>starożytność ............................  b. monoteizm .......................  c. autokracja ........................  d. niż 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aj synonimy:</w:t>
      </w:r>
    </w:p>
    <w:p>
      <w:pPr>
        <w:pStyle w:val="Normal"/>
        <w:numPr>
          <w:ilvl w:val="0"/>
          <w:numId w:val="2"/>
        </w:numPr>
        <w:rPr/>
      </w:pPr>
      <w:r>
        <w:rPr/>
        <w:t>infekcja .............................................</w:t>
        <w:tab/>
        <w:t xml:space="preserve">  b. interwencja 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c. kolaboracja ...........................................</w:t>
        <w:tab/>
        <w:t xml:space="preserve">  </w:t>
      </w:r>
      <w:r>
        <w:rPr>
          <w:lang w:val="de-DE"/>
        </w:rPr>
        <w:t>d. koneser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. konformistka .........................................</w:t>
        <w:tab/>
        <w:t xml:space="preserve">   f. spontaniczny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daj 3 homonimy wyrazu </w:t>
      </w:r>
      <w:r>
        <w:rPr>
          <w:u w:val="single"/>
        </w:rPr>
        <w:t>ognisko</w:t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 xml:space="preserve">Altruizm- egoizm, </w:t>
      </w:r>
      <w:r>
        <w:rPr/>
        <w:t>to:</w:t>
      </w:r>
    </w:p>
    <w:p>
      <w:pPr>
        <w:pStyle w:val="Normal"/>
        <w:ind w:left="360" w:hanging="0"/>
        <w:rPr/>
      </w:pPr>
      <w:r>
        <w:rPr/>
        <w:t>a. synonim</w:t>
        <w:tab/>
        <w:tab/>
        <w:t>b. antonim</w:t>
        <w:tab/>
        <w:t>c. peryfraza</w:t>
        <w:tab/>
        <w:t>d. eufemiz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ynonimem wyrazu </w:t>
      </w:r>
      <w:r>
        <w:rPr>
          <w:u w:val="single"/>
        </w:rPr>
        <w:t>anarchia</w:t>
      </w:r>
      <w:r>
        <w:rPr/>
        <w:t xml:space="preserve"> jest:</w:t>
      </w:r>
    </w:p>
    <w:p>
      <w:pPr>
        <w:pStyle w:val="Normal"/>
        <w:ind w:left="360" w:hanging="0"/>
        <w:rPr/>
      </w:pPr>
      <w:r>
        <w:rPr/>
        <w:t>a. niezgodność</w:t>
        <w:tab/>
        <w:t>b. bezład</w:t>
        <w:tab/>
        <w:t>c. podpora</w:t>
        <w:tab/>
        <w:t>d. podobieństw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y wyrazów: </w:t>
      </w:r>
      <w:r>
        <w:rPr>
          <w:u w:val="single"/>
        </w:rPr>
        <w:t>wesoły-smutny, mądry-głupi, czarny-biały</w:t>
      </w:r>
      <w:r>
        <w:rPr/>
        <w:t>, to:</w:t>
      </w:r>
    </w:p>
    <w:p>
      <w:pPr>
        <w:pStyle w:val="Normal"/>
        <w:ind w:left="360" w:hanging="0"/>
        <w:rPr/>
      </w:pPr>
      <w:r>
        <w:rPr/>
        <w:t>a. zdrobnienia</w:t>
        <w:tab/>
        <w:t>b. synonimy</w:t>
        <w:tab/>
        <w:t>c. wyr. przenośne</w:t>
        <w:tab/>
        <w:t>d. żadna z możliwo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razy: </w:t>
      </w:r>
      <w:r>
        <w:rPr>
          <w:u w:val="single"/>
        </w:rPr>
        <w:t>ostrość, jaskrawość, wyrazistość, przenikliwość, to:</w:t>
      </w:r>
    </w:p>
    <w:p>
      <w:pPr>
        <w:pStyle w:val="Normal"/>
        <w:ind w:left="360" w:hanging="0"/>
        <w:rPr/>
      </w:pPr>
      <w:r>
        <w:rPr/>
        <w:t>a. antonimy</w:t>
        <w:tab/>
        <w:tab/>
        <w:t>b. synonimy</w:t>
        <w:tab/>
        <w:t>c. wyr. pochodne</w:t>
        <w:tab/>
        <w:tab/>
        <w:t>d. wyr. wieloznacz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DZIĘKUJĘ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20:00Z</dcterms:created>
  <dc:creator>cccc</dc:creator>
  <dc:description/>
  <cp:keywords/>
  <dc:language>en-US</dc:language>
  <cp:lastModifiedBy>A</cp:lastModifiedBy>
  <cp:lastPrinted>2005-11-27T22:35:00Z</cp:lastPrinted>
  <dcterms:modified xsi:type="dcterms:W3CDTF">2006-01-31T11:20:00Z</dcterms:modified>
  <cp:revision>2</cp:revision>
  <dc:subject/>
  <dc:title>KONSPEKT LEKCJI JĘZYKA POLSKIEGO W KLASIE  III GIMNAZJUM</dc:title>
</cp:coreProperties>
</file>